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08-2009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xml:space="preserve">kinder </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xml:space="preserve"> (My new special friends l)</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2_2019211952"/>
            <w:bookmarkStart w:id="1" w:name="__Fieldmark__2_201921195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3_2019211952"/>
            <w:bookmarkStart w:id="3" w:name="__Fieldmark__3_201921195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4_2019211952"/>
            <w:bookmarkStart w:id="5" w:name="__Fieldmark__4_201921195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5_2019211952"/>
            <w:bookmarkStart w:id="7" w:name="__Fieldmark__5_201921195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6_2019211952"/>
            <w:bookmarkStart w:id="9" w:name="__Fieldmark__6_201921195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7_2019211952"/>
            <w:bookmarkStart w:id="11" w:name="__Fieldmark__7_201921195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8_2019211952"/>
            <w:bookmarkStart w:id="13" w:name="__Fieldmark__8_201921195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9_2019211952"/>
            <w:bookmarkStart w:id="15" w:name="__Fieldmark__9_201921195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0_2019211952"/>
            <w:bookmarkStart w:id="17" w:name="__Fieldmark__10_201921195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1_2019211952"/>
            <w:bookmarkStart w:id="19" w:name="__Fieldmark__11_201921195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2_2019211952"/>
            <w:bookmarkStart w:id="21" w:name="__Fieldmark__12_201921195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3_2019211952"/>
            <w:bookmarkStart w:id="23" w:name="__Fieldmark__13_201921195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4_2019211952"/>
            <w:bookmarkStart w:id="25" w:name="__Fieldmark__14_201921195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5_2019211952"/>
            <w:bookmarkStart w:id="27" w:name="__Fieldmark__15_201921195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6_2019211952"/>
            <w:bookmarkStart w:id="29" w:name="__Fieldmark__16_201921195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7_2019211952"/>
            <w:bookmarkStart w:id="31" w:name="__Fieldmark__17_201921195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8_2019211952"/>
            <w:bookmarkStart w:id="34" w:name="__Fieldmark__18_2019211952"/>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9_2019211952"/>
            <w:bookmarkStart w:id="36" w:name="__Fieldmark__19_201921195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0_2019211952"/>
            <w:bookmarkStart w:id="38" w:name="__Fieldmark__20_201921195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1_2019211952"/>
            <w:bookmarkStart w:id="40" w:name="__Fieldmark__21_201921195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2_2019211952"/>
            <w:bookmarkStart w:id="42" w:name="__Fieldmark__22_201921195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3_2019211952"/>
            <w:bookmarkStart w:id="44" w:name="__Fieldmark__23_201921195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4_2019211952"/>
            <w:bookmarkStart w:id="46" w:name="__Fieldmark__24_201921195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5_2019211952"/>
            <w:bookmarkStart w:id="48" w:name="__Fieldmark__25_201921195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6_2019211952"/>
            <w:bookmarkStart w:id="50" w:name="__Fieldmark__26_201921195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7_2019211952"/>
            <w:bookmarkStart w:id="52" w:name="__Fieldmark__27_201921195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9_2019211952"/>
            <w:bookmarkStart w:id="54" w:name="__Fieldmark__29_201921195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0_2019211952"/>
            <w:bookmarkStart w:id="56" w:name="__Fieldmark__30_201921195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1_2019211952"/>
            <w:bookmarkStart w:id="58" w:name="__Fieldmark__31_201921195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2_2019211952"/>
            <w:bookmarkStart w:id="60" w:name="__Fieldmark__32_2019211952"/>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3_2019211952"/>
            <w:bookmarkStart w:id="62" w:name="__Fieldmark__33_201921195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Establishes new relationships with new friends in order to play and work.</w:t>
            </w:r>
            <w:r/>
            <w:r>
              <w:rPr>
                <w:sz w:val="16"/>
                <w:szCs w:val="16"/>
                <w:rFonts w:cs="Verdana" w:ascii="Verdana" w:hAnsi="Verdana"/>
                <w:lang w:val="en-US"/>
              </w:rPr>
              <w:fldChar w:fldCharType="end"/>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Poster of new friends</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8_2019211952"/>
            <w:bookmarkStart w:id="64" w:name="__Fieldmark__38_2019211952"/>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9_2019211952"/>
            <w:bookmarkStart w:id="66" w:name="__Fieldmark__39_201921195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0_2019211952"/>
            <w:bookmarkStart w:id="68" w:name="__Fieldmark__40_201921195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1_2019211952"/>
            <w:bookmarkStart w:id="70" w:name="__Fieldmark__41_201921195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2_2019211952"/>
            <w:bookmarkStart w:id="72" w:name="__Fieldmark__42_2019211952"/>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3_2019211952"/>
            <w:bookmarkStart w:id="74" w:name="__Fieldmark__43_2019211952"/>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4_2019211952"/>
            <w:bookmarkStart w:id="76" w:name="__Fieldmark__44_201921195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5_2019211952"/>
            <w:bookmarkStart w:id="78" w:name="__Fieldmark__45_201921195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6_2019211952"/>
            <w:bookmarkStart w:id="80" w:name="__Fieldmark__46_2019211952"/>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7_2019211952"/>
            <w:bookmarkStart w:id="82" w:name="__Fieldmark__47_201921195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8_2019211952"/>
            <w:bookmarkStart w:id="84" w:name="__Fieldmark__48_2019211952"/>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9_2019211952"/>
            <w:bookmarkStart w:id="86" w:name="__Fieldmark__49_2019211952"/>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xml:space="preserve">Augus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pPr>
            <w:r>
              <w:rPr>
                <w:rFonts w:cs="Verdana" w:ascii="Verdana" w:hAnsi="Verdana"/>
                <w:b/>
                <w:sz w:val="16"/>
                <w:szCs w:val="16"/>
                <w:lang w:val="en-US"/>
              </w:rPr>
              <w:t xml:space="preserve">Time: </w:t>
            </w:r>
            <w:r>
              <w:fldChar w:fldCharType="begin">
                <w:ffData>
                  <w:name w:val="Texto44"/>
                  <w:enabled/>
                  <w:calcOnExit w:val="0"/>
                  <w:textInput/>
                </w:ffData>
              </w:fldChar>
            </w:r>
            <w:r>
              <w:rPr>
                <w:sz w:val="16"/>
                <w:b/>
                <w:szCs w:val="16"/>
                <w:rFonts w:cs="Verdana" w:ascii="Verdana" w:hAnsi="Verdana"/>
                <w:lang w:val="en-US"/>
              </w:rPr>
              <w:instrText xml:space="preserve"> FORMTEXT </w:instrText>
            </w:r>
            <w:r>
              <w:rPr>
                <w:rFonts w:cs="Verdana" w:ascii="Verdana" w:hAnsi="Verdana"/>
                <w:b/>
                <w:sz w:val="16"/>
                <w:szCs w:val="16"/>
                <w:lang w:val="en-US"/>
              </w:rPr>
            </w:r>
            <w:r>
              <w:rPr>
                <w:sz w:val="16"/>
                <w:b/>
                <w:szCs w:val="16"/>
                <w:rFonts w:cs="Verdana" w:ascii="Verdana" w:hAnsi="Verdana"/>
                <w:lang w:val="en-US"/>
              </w:rPr>
              <w:fldChar w:fldCharType="separate"/>
            </w:r>
            <w:r>
              <w:rPr>
                <w:rFonts w:cs="Verdana" w:ascii="Verdana" w:hAnsi="Verdana"/>
                <w:b/>
                <w:sz w:val="16"/>
                <w:szCs w:val="16"/>
                <w:lang w:val="en-US"/>
              </w:rPr>
            </w:r>
            <w:r>
              <w:rPr>
                <w:rFonts w:cs="Verdana" w:ascii="Verdana" w:hAnsi="Verdana"/>
                <w:sz w:val="16"/>
                <w:szCs w:val="16"/>
                <w:lang w:val="en-US"/>
              </w:rPr>
              <w:t>45 min</w:t>
            </w:r>
          </w:p>
          <w:p>
            <w:pPr>
              <w:pStyle w:val="Sinespaciado"/>
              <w:ind w:left="39" w:hanging="0"/>
              <w:rPr>
                <w:rFonts w:ascii="Verdana" w:hAnsi="Verdana" w:cs="Verdana"/>
                <w:b/>
                <w:b/>
                <w:sz w:val="16"/>
                <w:szCs w:val="16"/>
                <w:lang w:val="en-US"/>
              </w:rPr>
            </w:pPr>
            <w:r>
              <w:rPr>
                <w:rFonts w:eastAsia="Verdana" w:cs="Verdana" w:ascii="Verdana" w:hAnsi="Verdana"/>
                <w:b/>
                <w:sz w:val="16"/>
                <w:szCs w:val="16"/>
                <w:lang w:val="en-US"/>
              </w:rPr>
              <w:t xml:space="preserve">          </w:t>
            </w:r>
            <w:r>
              <w:rPr>
                <w:rFonts w:cs="Verdana" w:ascii="Verdana" w:hAnsi="Verdana"/>
                <w:sz w:val="16"/>
                <w:szCs w:val="16"/>
                <w:lang w:val="en-US"/>
              </w:rPr>
              <w:t>1</w:t>
            </w:r>
            <w:r>
              <w:rPr>
                <w:rFonts w:cs="Verdana" w:ascii="Verdana" w:hAnsi="Verdana"/>
                <w:sz w:val="16"/>
                <w:szCs w:val="16"/>
                <w:lang w:val="en-US" w:eastAsia="en-US"/>
              </w:rPr>
              <w:t xml:space="preserve">5 minutes each day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t xml:space="preserve">During taller de afectividad Pili will read the story "Habia una vez un potro" and make the reflections about it. </w:t>
            </w: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At the end teachers will present the poster where they will be adding their new friends.</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eastAsia="en-US"/>
              </w:rPr>
              <w:t xml:space="preserve">After recess teacher will ask the children the following questions : </w:t>
            </w:r>
          </w:p>
          <w:p>
            <w:pPr>
              <w:pStyle w:val="Sinespaciado"/>
              <w:rPr>
                <w:rFonts w:ascii="Verdana" w:hAnsi="Verdana" w:cs="Verdana"/>
                <w:sz w:val="16"/>
                <w:szCs w:val="16"/>
                <w:lang w:val="en-GB" w:eastAsia="en-US"/>
              </w:rPr>
            </w:pPr>
            <w:r>
              <w:rPr>
                <w:rFonts w:cs="Verdana" w:ascii="Verdana" w:hAnsi="Verdana"/>
                <w:sz w:val="16"/>
                <w:szCs w:val="16"/>
                <w:lang w:val="en-GB" w:eastAsia="en-US"/>
              </w:rPr>
              <w:t>Who did you play with ? and What did you play?</w:t>
            </w:r>
          </w:p>
          <w:p>
            <w:pPr>
              <w:pStyle w:val="Sinespaciado"/>
              <w:rPr>
                <w:rFonts w:ascii="Verdana" w:hAnsi="Verdana" w:eastAsia="Verdana" w:cs="Verdana"/>
                <w:sz w:val="16"/>
                <w:szCs w:val="16"/>
                <w:lang w:val="en-GB" w:eastAsia="en-US"/>
              </w:rPr>
            </w:pPr>
            <w:r>
              <w:rPr>
                <w:rFonts w:eastAsia="Verdana" w:cs="Verdana" w:ascii="Verdana" w:hAnsi="Verdana"/>
                <w:sz w:val="16"/>
                <w:szCs w:val="16"/>
                <w:lang w:val="en-GB" w:eastAsia="en-US"/>
              </w:rPr>
              <w:t xml:space="preserve"> </w:t>
            </w:r>
          </w:p>
          <w:p>
            <w:pPr>
              <w:pStyle w:val="Sinespaciado"/>
              <w:rPr>
                <w:rFonts w:ascii="Verdana" w:hAnsi="Verdana" w:cs="Verdana"/>
                <w:sz w:val="16"/>
                <w:szCs w:val="16"/>
                <w:lang w:val="en-GB" w:eastAsia="en-US"/>
              </w:rPr>
            </w:pPr>
            <w:r>
              <w:rPr>
                <w:rFonts w:eastAsia="Verdana" w:cs="Verdana" w:ascii="Verdana" w:hAnsi="Verdana"/>
                <w:sz w:val="16"/>
                <w:szCs w:val="16"/>
                <w:lang w:val="en-GB" w:eastAsia="en-US"/>
              </w:rPr>
              <w:t xml:space="preserve"> </w:t>
            </w:r>
            <w:r>
              <w:rPr>
                <w:rFonts w:cs="Verdana" w:ascii="Verdana" w:hAnsi="Verdana"/>
                <w:sz w:val="16"/>
                <w:szCs w:val="16"/>
                <w:lang w:val="en-GB" w:eastAsia="en-US"/>
              </w:rPr>
              <w:t>You can start writing their names on different figures, it is suggested the flower BUT you can be creative and decide with your partner what figure you would like to use , in the center of it teacher writes child´s name and on the petals his or her friends´names .</w:t>
            </w:r>
          </w:p>
          <w:p>
            <w:pPr>
              <w:pStyle w:val="Sinespaciado"/>
              <w:rPr>
                <w:rFonts w:ascii="Verdana" w:hAnsi="Verdana" w:cs="Verdana"/>
                <w:sz w:val="16"/>
                <w:szCs w:val="16"/>
                <w:lang w:val="en-GB" w:eastAsia="en-US"/>
              </w:rPr>
            </w:pPr>
            <w:r>
              <w:rPr>
                <w:rFonts w:cs="Verdana" w:ascii="Verdana" w:hAnsi="Verdana"/>
                <w:sz w:val="16"/>
                <w:szCs w:val="16"/>
                <w:lang w:val="en-GB" w:eastAsia="en-US"/>
              </w:rPr>
            </w:r>
          </w:p>
          <w:p>
            <w:pPr>
              <w:pStyle w:val="Sinespaciado"/>
              <w:rPr>
                <w:rFonts w:ascii="Verdana" w:hAnsi="Verdana" w:cs="Verdana"/>
                <w:b/>
                <w:b/>
                <w:sz w:val="16"/>
                <w:szCs w:val="16"/>
                <w:lang w:val="en-GB"/>
              </w:rPr>
            </w:pPr>
            <w:r>
              <w:rPr>
                <w:rFonts w:cs="Verdana" w:ascii="Verdana" w:hAnsi="Verdana"/>
                <w:sz w:val="16"/>
                <w:szCs w:val="16"/>
                <w:lang w:val="en-GB" w:eastAsia="en-US"/>
              </w:rPr>
              <w:t xml:space="preserve">It is important to do this periodically in short periods of time, in every day.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21:09:00Z</dcterms:created>
  <dc:creator>Ana Maria</dc:creator>
  <dc:description/>
  <dc:language>en-US</dc:language>
  <cp:lastModifiedBy>Estacion4</cp:lastModifiedBy>
  <cp:lastPrinted>2009-01-26T08:55:00Z</cp:lastPrinted>
  <dcterms:modified xsi:type="dcterms:W3CDTF">2011-08-28T21:09:00Z</dcterms:modified>
  <cp:revision>2</cp:revision>
  <dc:subject/>
  <dc:title/>
</cp:coreProperties>
</file>